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Kotter's 8-Step Change Model</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Implementing change powerfully and successfully</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ange is the only constant.</w:t>
        <w:br/>
        <w:t>- Heraclitus, Greek philosop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true more than two thousand years ago is just as true today. We live in a world where "business as usual" IS change. New initiatives, project-based working, technology improvements, staying ahead of the competition - these things come together to drive ongoing changes to the way we wo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ther you're considering a small change to one or two processes, or a systemwide change to an organization, it's common to feel uneasy and intimidated by the scale of the challeng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that the change needs to happen, but you don't really know how to go about doing delivering it. Where do you start? Whom do you involve? How do you see it through to the e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many theories about how to "do" change. Many originate with leadership and change management guru, John Kotter. A professor at Harvard Business School and world-renowned change expert, Kotter introduced his eight-step change process in his 1995 book, "Leading Change." We look at his eight steps for leading change bel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ep One: Create Urgenc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change to happen, it helps if the whole company really wants it. Develop a sense of urgency around the need for change. This may help you spark the initial motivation to get things mov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n't simply a matter of showing people poor sales statistics or talking about increased competition. Open an honest and convincing dialogue about what's happening in the marketplace and with your competition. If many people start talking about the change you propose, the urgency can build and feed on itsel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you can do:</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potential threats, and develop scenarios showing what could happen in the future.</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amine opportunities that should be, or could be, exploited.</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tart honest discussions, and give dynamic and convincing reasons to get people talking and thinking.</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quest support from customers, outside stakeholders and industry people to strengthen your argument. </w:t>
      </w:r>
    </w:p>
    <w:tbl>
      <w:tblPr>
        <w:tblW w:w="6750" w:type="dxa"/>
        <w:jc w:val="left"/>
        <w:tblInd w:w="-105" w:type="dxa"/>
        <w:tblLayout w:type="fixed"/>
        <w:tblCellMar>
          <w:top w:w="60" w:type="dxa"/>
          <w:left w:w="60" w:type="dxa"/>
          <w:bottom w:w="60" w:type="dxa"/>
          <w:right w:w="60" w:type="dxa"/>
        </w:tblCellMar>
      </w:tblPr>
      <w:tblGrid>
        <w:gridCol w:w="6750"/>
      </w:tblGrid>
      <w:tr>
        <w:trPr>
          <w:trHeight w:val="165"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tLeast" w:line="165"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tter suggests that for change to be successful, 75% of a company's management needs to "buy into" the change. In other words, you have to really work hard on Step One, and spend significant time and energy building urgency, before moving onto the next steps. Don't panic and jump in too fast because you don't want to risk further short-term losses - if you act without proper preparation, you could be in for a very bumpy ride. </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ep Two: Form a Powerful Coali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vince people that change is necessary. This often takes strong leadership and visible support from key people within your organization. Managing change isn't enough - you have to lead 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find effective change leaders throughout your organization - they don't necessarily follow the traditional company hierarchy. To lead change, you need to bring together a coalition, or team, of influential people whose power comes from a variety of sources, including job title, status, expertise, and political importa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formed, your "change coalition" needs to work as a team, continuing to build urgency and momentum around the need for chang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you can do:</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the true leaders in your organization.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k for an emotional commitment from these key people.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k on team building within your change coalition.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your team for weak areas, and ensure that you have a good mix of people from different departments and different levels within your compan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ep Three: Create a Vision for Chan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first start thinking about change, there will probably be many great ideas and solutions floating around. Link these concepts to an overall vision that people can grasp easily and rememb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lear vision can help everyone understand why you're asking them to do something. When people see for themselves what you're trying to achieve, then the directives they're given tend to make more sen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you can do:</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ermine the values that are central to the chang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velop a short summary (one or two sentences) that captures what you "see" as the future of your organizatio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 strategy to execute that visio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sure that your change coalition can describe the vision in five minutes or less.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actice your "vision speech" often. </w:t>
      </w:r>
    </w:p>
    <w:tbl>
      <w:tblPr>
        <w:tblW w:w="6750" w:type="dxa"/>
        <w:jc w:val="left"/>
        <w:tblInd w:w="-105" w:type="dxa"/>
        <w:tblLayout w:type="fixed"/>
        <w:tblCellMar>
          <w:top w:w="60" w:type="dxa"/>
          <w:left w:w="60" w:type="dxa"/>
          <w:bottom w:w="60" w:type="dxa"/>
          <w:right w:w="60" w:type="dxa"/>
        </w:tblCellMar>
      </w:tblPr>
      <w:tblGrid>
        <w:gridCol w:w="6750"/>
      </w:tblGrid>
      <w:tr>
        <w:trPr>
          <w:trHeight w:val="165"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tLeast" w:line="165" w:before="0" w:after="0"/>
              <w:rPr/>
            </w:pPr>
            <w:r>
              <w:rPr>
                <w:rFonts w:eastAsia="Times New Roman" w:cs="Times New Roman" w:ascii="Times New Roman" w:hAnsi="Times New Roman"/>
                <w:sz w:val="24"/>
                <w:szCs w:val="24"/>
              </w:rPr>
              <w:t xml:space="preserve">For more on creating visions, see our Mind Tools article on </w:t>
            </w:r>
            <w:hyperlink r:id="rId2">
              <w:r>
                <w:rPr>
                  <w:rStyle w:val="InternetLink"/>
                  <w:rFonts w:eastAsia="Times New Roman" w:cs="Times New Roman" w:ascii="Times New Roman" w:hAnsi="Times New Roman"/>
                  <w:color w:val="0000FF"/>
                  <w:sz w:val="24"/>
                  <w:szCs w:val="24"/>
                  <w:u w:val="single"/>
                </w:rPr>
                <w:t>Mission Statements and Vision Statements</w:t>
              </w:r>
            </w:hyperlink>
            <w:r>
              <w:rPr>
                <w:rFonts w:eastAsia="Times New Roman" w:cs="Times New Roman" w:ascii="Times New Roman" w:hAnsi="Times New Roman"/>
                <w:sz w:val="24"/>
                <w:szCs w:val="24"/>
              </w:rPr>
              <w:t xml:space="preserve">. </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ep Four: Communicate the Vi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you do with your vision after you create it will determine your success. Your message will probably have strong competition from other day-to-day communications within the company, so you need to communicate it frequently and powerfully, and embed it within everything that you d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just call special meetings to communicate your vision. Instead, talk about it every chance you get. Use the vision daily to make decisions and solve problems. When you keep it fresh on everyone's minds, they'll remember it and respond to 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lso important to "walk the talk." What you do is far more important - and believable - than what you say. Demonstrate the kind of behavior that you want from oth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you can do:</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lk often about your change vision.</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penly and honestly address peoples' concerns and anxieties.</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ly your vision to all aspects of operations - from training to performance reviews. Tie everything back to the vision. </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 by examp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ep Five: Remove Obstac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follow these steps and reach this point in the change process, you've been talking about your vision and building buy-in from all levels of the organization. Hopefully, your staff wants to get busy and achieve the benefits that you've been promot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is anyone resisting the change? And are there processes or structures that are getting in its 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t in place the structure for change, and continually check for barriers to it. Removing obstacles can empower the people you need to execute your vision, and it can help the change move forwar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you can do:</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or hire, change leaders whose main roles are to deliver the change.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at your organizational structure, job descriptions, and performance and compensation systems to ensure they're in line with your vision.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ognize and reward people for making change happen.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people who are resisting the change, and help them see what's needed.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 action to quickly remove barriers (human or otherwi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ep Six: Create Short-term Wi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motivates more than success. Give your company a taste of victory early in the change process. Within a short time frame (this could be a month or a year, depending on the type of change), you'll want to have results that your staff can see. Without this, critics and negative thinkers might hurt your progres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short-term targets - not just one long-term goal. You want each smaller target to be achievable, with little room for failure. Your change team may have to work very hard to come up with these targets, but each "win" that you produce can further motivate the entire staf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you can do:</w:t>
      </w:r>
    </w:p>
    <w:p>
      <w:pPr>
        <w:pStyle w:val="Normal"/>
        <w:numPr>
          <w:ilvl w:val="0"/>
          <w:numId w:val="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sure-fire projects that you can implement without help from any strong critics of the change. </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choose early targets that are expensive. You want to be able to justify the investment in each project. </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roughly analyze the potential pros and cons of your targets. If you don't succeed with an early goal, it can hurt your entire change initiative. </w:t>
      </w:r>
    </w:p>
    <w:p>
      <w:pPr>
        <w:pStyle w:val="Normal"/>
        <w:numPr>
          <w:ilvl w:val="0"/>
          <w:numId w:val="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ward the people who help you meet the targe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ep Seven: Build on the Chan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tter argues that many change projects fail because victory is declared too early. Real change runs deep. Quick wins are only the beginning of what needs to be done to achieve long-term chang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unching one new product using a new system is great. But if you can launch 10 products, that means the new system is working. To reach that 10th success, you need to keep looking for improvemen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success provides an opportunity to build on what went right and identify what you can impro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you can do:</w:t>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every win, analyze what went right and what needs improving. </w:t>
      </w:r>
    </w:p>
    <w:p>
      <w:pPr>
        <w:pStyle w:val="Normal"/>
        <w:numPr>
          <w:ilvl w:val="0"/>
          <w:numId w:val="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 goals to continue building on the momentum you've achieved. </w:t>
      </w:r>
    </w:p>
    <w:p>
      <w:pPr>
        <w:pStyle w:val="Normal"/>
        <w:numPr>
          <w:ilvl w:val="0"/>
          <w:numId w:val="9"/>
        </w:numPr>
        <w:spacing w:lineRule="auto" w:line="240" w:before="0" w:after="200"/>
        <w:rPr/>
      </w:pPr>
      <w:r>
        <w:rPr>
          <w:rFonts w:eastAsia="Times New Roman" w:cs="Times New Roman" w:ascii="Times New Roman" w:hAnsi="Times New Roman"/>
          <w:sz w:val="24"/>
          <w:szCs w:val="24"/>
        </w:rPr>
        <w:t xml:space="preserve">Learn about </w:t>
      </w:r>
      <w:hyperlink r:id="rId3">
        <w:r>
          <w:rPr>
            <w:rStyle w:val="InternetLink"/>
            <w:rFonts w:eastAsia="Times New Roman" w:cs="Times New Roman" w:ascii="Times New Roman" w:hAnsi="Times New Roman"/>
            <w:color w:val="0000FF"/>
            <w:sz w:val="24"/>
            <w:szCs w:val="24"/>
            <w:u w:val="single"/>
          </w:rPr>
          <w:t>kaizen</w:t>
        </w:r>
      </w:hyperlink>
      <w:r>
        <w:rPr>
          <w:rFonts w:eastAsia="Times New Roman" w:cs="Times New Roman" w:ascii="Times New Roman" w:hAnsi="Times New Roman"/>
          <w:sz w:val="24"/>
          <w:szCs w:val="24"/>
        </w:rPr>
        <w:t xml:space="preserve">, the idea of continuous improvement. </w:t>
      </w:r>
    </w:p>
    <w:p>
      <w:pPr>
        <w:pStyle w:val="Normal"/>
        <w:numPr>
          <w:ilvl w:val="0"/>
          <w:numId w:val="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ep ideas fresh by bringing in new change agents and leaders for your change coali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ep Eight: Anchor the Changes in Corporate Cult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to make any change stick, it should become part of the core of your organization. Your corporate culture often determines what gets done, so the values behind your vision must show in day-to-day wo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continuous efforts to ensure that the change is seen in every aspect of your organization. This will help give that change a solid place in your organization's cultu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lso important that your company's leaders continue to support the change. This includes existing staff and new leaders who are brought in. If you lose the support of these people, you might end up back where you start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you can do: </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lk about progress every chance you get. Tell success stories about the change process, and repeat other stories that you hear.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lude the change ideals and values when hiring and training new staff.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cly recognize key members of your original change coalition, and make sure the rest of the staff - new and old - remembers their contributions. </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eate plans to replace key leaders of change as they move on. This will help ensure that their legacy is not lost or forgotte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Heading11">
    <w:name w:val="heading1"/>
    <w:basedOn w:val="DefaultParagraphFont"/>
    <w:qFormat/>
    <w:rPr/>
  </w:style>
  <w:style w:type="character" w:styleId="Heading2">
    <w:name w:val="heading2"/>
    <w:basedOn w:val="DefaultParagraphFont"/>
    <w:qFormat/>
    <w:rPr/>
  </w:style>
  <w:style w:type="character" w:styleId="StrongEmphasis">
    <w:name w:val="Strong"/>
    <w:basedOn w:val="DefaultParagraphFont"/>
    <w:qFormat/>
    <w:rPr>
      <w:b/>
      <w:bCs/>
    </w:rPr>
  </w:style>
  <w:style w:type="character" w:styleId="Bodytext1">
    <w:name w:val="body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tools.com/pages/article/newLDR_90.htm" TargetMode="External"/><Relationship Id="rId3" Type="http://schemas.openxmlformats.org/officeDocument/2006/relationships/hyperlink" Target="http://www.mindtools.com/pages/article/newSTR_97.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3:03:00Z</dcterms:created>
  <dc:creator>lrb51</dc:creator>
  <dc:description/>
  <cp:keywords/>
  <dc:language>en-US</dc:language>
  <cp:lastModifiedBy>lrb51</cp:lastModifiedBy>
  <cp:lastPrinted>2010-07-14T11:04:00Z</cp:lastPrinted>
  <dcterms:modified xsi:type="dcterms:W3CDTF">2010-07-13T23:05:00Z</dcterms:modified>
  <cp:revision>1</cp:revision>
  <dc:subject/>
  <dc:title/>
</cp:coreProperties>
</file>